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Ы </w:t>
        <w:tab/>
        <w:tab/>
        <w:tab/>
        <w:tab/>
        <w:t xml:space="preserve">Приложение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  <w:tab/>
        <w:tab/>
        <w:t xml:space="preserve">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  <w:tab/>
        <w:tab/>
        <w:tab/>
        <w:t xml:space="preserve">УТВЕРЖДЕНЫ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финансов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 xml:space="preserve">распоряжением министерства 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Е.В. Ковалева</w:t>
        <w:tab/>
        <w:tab/>
        <w:t xml:space="preserve">сельского хозяйства 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 2016 года</w:t>
        <w:tab/>
        <w:tab/>
        <w:t>продовольствия Кировской области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</w:t>
        <w:tab/>
        <w:t>03.10.2016</w:t>
        <w:tab/>
        <w:tab/>
        <w:tab/>
        <w:t>№ 70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Ы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промышленности и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ки Кировской области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Михеев Е.М.  </w:t>
      </w:r>
    </w:p>
    <w:p>
      <w:pPr>
        <w:pStyle w:val="Style18"/>
        <w:spacing w:lineRule="exact" w:line="360" w:before="0" w:after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___ 2016 года  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мерном положении об оплате труда работников кировского </w:t>
      </w:r>
    </w:p>
    <w:p>
      <w:pPr>
        <w:pStyle w:val="Style18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бюджетного учреждения, </w:t>
      </w:r>
    </w:p>
    <w:p>
      <w:pPr>
        <w:pStyle w:val="Style18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министерству сельского хозяйства и продовольствия Кировской области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всему тексту слово «департамент» заменить словом «министерство» в соответствующем падеж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ункт 4.3 </w:t>
      </w:r>
      <w:r>
        <w:rPr>
          <w:rFonts w:cs="Times New Roman" w:ascii="Times New Roman" w:hAnsi="Times New Roman"/>
          <w:sz w:val="28"/>
          <w:szCs w:val="28"/>
        </w:rPr>
        <w:t xml:space="preserve">раздела 4 </w:t>
      </w: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Другие вопросы оплаты труда</w:t>
      </w:r>
      <w:r>
        <w:rPr>
          <w:rFonts w:cs="Times New Roman" w:ascii="Times New Roman" w:hAnsi="Times New Roman"/>
          <w:spacing w:val="-4"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Заработная плата выплачивается работникам учреждения в денежной форме не реже, чем каждые полмесяца: 29 числа месяца – за первую половину месяца (аванс), 15 числа месяца – за вторую половину месяца (окончательный расчет)»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14:00Z</dcterms:created>
  <dc:creator>Владелец</dc:creator>
  <dc:description/>
  <cp:keywords/>
  <dc:language>en-US</dc:language>
  <cp:lastModifiedBy>Владелец</cp:lastModifiedBy>
  <cp:lastPrinted>2016-08-31T09:29:00Z</cp:lastPrinted>
  <dcterms:modified xsi:type="dcterms:W3CDTF">2016-10-03T13:15:00Z</dcterms:modified>
  <cp:revision>3</cp:revision>
  <dc:subject/>
  <dc:title/>
</cp:coreProperties>
</file>